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5722979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51571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71809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5048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